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Zi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Programm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7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(Michael D. O'Connor) and Byte O'Softwar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ccurate information relating to hard disk space require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cluster sizes, the possibility of error cannot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herefore expressly disclaims any warranty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in any other document bundled with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programs or methods described herein and elsewher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including Zip archive file formats, is current, correct, o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vered.  Any risk of damage due to any possible inaccu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by the user of the information.  Furthermore,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, methods, and other related information, includ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ormats,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m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about determining the customer's hard disk spa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of your software package, you should rea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the concerns and issues regard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otal software package size versus customer hard dis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is done by using the lowest common denominator in 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luster size:  2K bytes.  This permits accurate determin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vailSpace routine used by the evaluation program SpaceChk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disk space regardless of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required for software installation is direct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luster on the custom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urn accurate information as to hard disk space avai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ust be able to calculate the available space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gainst the required software package installation siz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uster size.  Cluster sizes are determined by the size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n other words, the required software installation size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size of the cluster on the customer's hard dis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oftware programmer using his own custom-m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use a fixed cluster size or even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to determine the size of the customer's avail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The programmer cannot even use stand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such as Pascal's DiskFree procedure) to check the custom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vailability against the programmer's software pack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because all files (even directories) are stor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erms of clusters, not in terms of bytes.  Various cluster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's hard disk will result in varying space requirement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ize of the cluster on a hard disk is based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, the size of the cluster can vary.  Because of thi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software package installation can also vary. 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difficult to calculate the required disk space base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 required for installation.  Keep in min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stalls your software may have a logical drive with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your own hard disk.  Generally, the large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 (or physical drive), the larger the cluster size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ircumvented or changed by any special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a hard disk can effect the cluster size if th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logical drives.  What cannot be done is change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out changing the capacity of the logical drive.  Th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related to the size of the logical or physical driv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for this, and the reason is to strike a balance betwee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 remaining hard disk space for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llustrates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Size                   Sectors   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gical volume)   FAT Type   Per Cluster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--------   -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MB - 15 MB      12-bit         8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MB - 127 MB     16-bit         4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 MB - 255 MB     16-bit         8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MB - 511 MB     16-bit        16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MB - 1023 MB    16-bit        32    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 MB - 2048 MB    16-bit        64        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denominator for all cluster sizes is the lowest clust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2K for a hard disk.  Each increase in hard disk clust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ase of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CalcZip and CalcSize uses a 2K cluster size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turned results.  The resulting space requirement of a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hat has a cluster size greater than 2K is increased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according to the actual cluster size on the custom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AvailSpace routine can be used to effectively and accurate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's hard disk space availability against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ment regardless of the cluster size, even if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32K.  Its input is the drive number and 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ize in kilobytes, and its output is a 1 for true or 0 (zero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space available or space not available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routine is used in the evaluation program Space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 is included with the CalcZip software package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demonstrate the results of SpaceChk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luster size.  SpaceChk is free and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 The routine used in SpaceChk is accurat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routine source code is available for a nominal pr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source code, use the order form given in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, all files installed on the hard disk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lusters, not in bytes.  Therefore calculation for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 requirements must be done in terms of cluster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ssembler routine imbedded in SpaceChk does.  The big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outine is that it doesn't matter what the cluster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hard disk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programmer will be able to safely determine th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 software package by using this routine. 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o determine the exact size of the entire softwar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But there are some concerns on how to do thi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cerns to be addressed is the fact that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also consume hard disk space.  Each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an entire cluster (or allocation unit).  If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creates those directories, they must be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order to arrive at the proper total hard disk spa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cern is that a programmer's software package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to one or more archive files (using PKZIP or othe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If the archived files themselves are to be install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before they are uncompressed, the size(s) of thes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accounted for.  Needless to say, the uncompressed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the archive file(s) must be accounted f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is not an easy task to determine the correct total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package installation.  The only sure way to do this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the remaining disk space before and after the ent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is method will be incorrect if the cluster s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hard disk is greater than 2K.  Because the low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for all possible cluster sizes is 2K,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must be based on 2K clusters.  Another reas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rect is the customer's hard disk may have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less tha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, the programmer, have a hard disk with a 4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uppose a user of your software package has a 2K cluster on h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your calculated total disk space requirement is based on a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.  The CheckAvailSpace routine, if used, may return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hard disk space" message because your calcula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actually more than is really required on a hard disk with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 This is due to the fact that your software package act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ess space on a hard disk with 2K clusters than on a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ally true if the cluster size on the user's hard dis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K, but with the reverse effect:  the user's hard disk ma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uring software installation.  This is because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 with a larger cluster size will require more space th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a smaller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software package installation size required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that either of the above two scenarios will occur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difference between your cluster size base (such as 2K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luster size (such as 32K), the greater the risk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is dilemma may be thought to be this method:  jus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requirement by 2 if you have 4K clusters.  Bu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method because each file that is less than 2K in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greater size requirement than is calculated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fact that the last 2K of each file larger than 2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lmost always only a fraction of 2K left over which woul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2K cluster size.  This means a greater size require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using the erroneous method above.  Thus the ac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a hard disk with 2K clusters is actually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 by mere division as described above, and henc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oss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only solution is to use a hard disk with a 2K clust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remaining disk space before and after the ent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stallation, and to write a procedure that deals with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stomer's hard disk space availability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ize requirement. 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lution is off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etter method:  use the author's Zinstal program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 which will automatically calculate the requi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sed on a 2K cluster size.  This auxiliary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.  If you wish to use Zip archive files for install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read all those files in one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uncompressed sizes and return a single valu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culated size of the entire software package in Kbyt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ost of other information.  CalcSize is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 than CalcZip.  CalcSize is capable of accou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stal is an installation program which can be configur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roduct name, copyright notice, author's name, etc.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his own, and it perform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sed on commands given in a configuration file. 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e installation process can also be configu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ells Zinstal where to install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ies to create, and more.  The configuration fi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hinder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stal is designed to be as versatile as possible, and it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ny number of diskettes with the files or Zip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diskettes in any order.  This means that the order of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doesn't have to be consistent with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is an expanded version of CalcZip except tha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entral directory information in Zip archive fil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otal hard disk space requirement for the ent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contains either plain uncompressed files or Zip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  It also accounts for disk space of directories t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, whereas CalcZip does not.  It read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ed by Zinstal and checks it for any syntax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total hard disk space requirement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o that Zinstal can read it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reads and makes use of an installati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Zip archive files and specified directorie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the hard disk.  It also reads specif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will be copied twice on the hard disk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f those specific files are specified.  (Specific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 wildcards, if desired.)  The total required disk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nd this value will be written to the configuratio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by Zinstal to determine if enough disk space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hard disk for installation, regardless of th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can also process individual files that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can even read executable Zip archive files to extrac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nfiguration file can be encrypted to hinder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also checks the configuration file for command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ask for a demo version of this softwar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registered version, see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rite your own installation program and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stal program or its auxiliary program (CalcSize),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suggested:  Use the CheckAvailSpace assembler routin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he software package size requirement in Kbytes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oftware package size calculation is performed by Calc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ing value of which can be used as input for CheckAvail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Zip is a Zip package installation size calculator and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ewer.  It reads the contents of the central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file and optionally displays the contents on-scree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culates the required hard disk space for installation of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oftware package based on a 2K cluster size.  CalcZip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pace requirements based on the cluster size on your dr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eck the resultant calculations by doing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your softwar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Zip can read both executable and non-executable Zip archiv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read PKWARE's PKZ204G.EXE program for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information returned by CalcZip is the Absolut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both documentation and installation purposes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into the installation program or it can be read from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alcZip does not take into ac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created on the user's hard disk if such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alcZip, see the CALCZI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CheckAvailSpace assembler source code, see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, Md 20872-017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5103,22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3,22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